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r>
    </w:p>
    <w:tbl>
      <w:tblPr>
        <w:tblStyle w:val="Table1"/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162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567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Департамент образования и науки Кемеровской област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Государственное казенное профессиональное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образовательное учреждение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Новокузнецкий горнотранспортный колледж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(ГКПОУ Новокузнецкий горнотранспортный колледж)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6656" w:right="0" w:firstLine="423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singl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singl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120" w:after="0"/>
              <w:ind w:left="6657" w:right="0" w:firstLine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6"/>
                <w:sz w:val="36"/>
                <w:szCs w:val="36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6"/>
                <w:sz w:val="36"/>
                <w:szCs w:val="36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80" w:after="0"/>
              <w:ind w:left="6657" w:right="0" w:firstLine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80" w:after="0"/>
              <w:ind w:left="6657" w:right="0" w:firstLine="425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singl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singl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  <w:t>ПРОИЗВОДСТВЕННАЯ ПРАКТИКА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  <w:t>(по профилю специальности)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  <w:t>ПП.01.01 ОРГАНИЗАЦИЯ ПЕРЕВОЗОЧНОГО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  <w:t>ПРОЦЕССА (ПО ВИДАМ ТРАНСПОРТА)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40"/>
                <w:sz w:val="40"/>
                <w:szCs w:val="40"/>
                <w:u w:val="none"/>
                <w:shd w:fill="auto" w:val="clear"/>
                <w:vertAlign w:val="baseline"/>
              </w:rPr>
              <w:t>АО «Универсал»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Технический отче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587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  <w:t>НГТК О. 23.02.01. 04. 1ОПАТ-16. ТО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874" w:after="0"/>
              <w:ind w:left="5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Выполнил обучающийся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Иванов И.И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Руководитель от колледжа</w:t>
              <w:tab/>
              <w:tab/>
              <w:tab/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highlight w:val="yellow"/>
                <w:u w:val="none"/>
                <w:vertAlign w:val="baseline"/>
              </w:rPr>
              <w:t>нет подписи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ab/>
              <w:t>Медведева Ю.А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Руководитель от организации</w:t>
              <w:tab/>
              <w:tab/>
              <w:tab/>
              <w:tab/>
              <w:tab/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Иванов И.И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68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60" w:after="0"/>
              <w:ind w:left="567" w:right="54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60" w:after="0"/>
              <w:ind w:left="567" w:right="54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Отчет защищен с оценкой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60" w:after="0"/>
              <w:ind w:left="567" w:right="54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597400</wp:posOffset>
                      </wp:positionH>
                      <wp:positionV relativeFrom="paragraph">
                        <wp:posOffset>203200</wp:posOffset>
                      </wp:positionV>
                      <wp:extent cx="1275080" cy="234315"/>
                      <wp:effectExtent l="0" t="0" r="0" b="0"/>
                      <wp:wrapNone/>
                      <wp:docPr id="1" name="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exact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 2" path="m0,0l-2147483645,0l-2147483645,-2147483646l0,-2147483646xe" stroked="f" o:allowincell="f" style="position:absolute;margin-left:362pt;margin-top:16pt;width:100.35pt;height:18.4pt;mso-wrap-style:none;v-text-anchor:middle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«_______»______________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60" w:after="0"/>
              <w:ind w:left="567" w:right="54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«____»___________20___г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80" w:after="0"/>
              <w:ind w:left="567" w:right="54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 xml:space="preserve">          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  <w:t>М.П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80" w:after="0"/>
              <w:ind w:left="567" w:right="544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67" w:right="5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67" w:right="5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44"/>
                <w:sz w:val="44"/>
                <w:szCs w:val="44"/>
                <w:u w:val="none"/>
                <w:shd w:fill="auto" w:val="clear"/>
                <w:vertAlign w:val="baseline"/>
              </w:rPr>
              <w:t>2018</w:t>
            </w:r>
          </w:p>
        </w:tc>
      </w:tr>
    </w:tbl>
    <w:p>
      <w:pPr>
        <w:pStyle w:val="Normal1"/>
        <w:keepNext w:val="false"/>
        <w:keepLines w:val="false"/>
        <w:widowControl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shd w:fill="auto" w:val="clear"/>
          <w:vertAlign w:val="baseline"/>
        </w:rPr>
      </w:pPr>
      <w:r>
        <w:rPr/>
      </w:r>
    </w:p>
    <w:sectPr>
      <w:type w:val="nextPage"/>
      <w:pgSz w:w="11906" w:h="16838"/>
      <w:pgMar w:left="1134" w:right="284" w:gutter="0" w:header="0" w:top="284" w:footer="0" w:bottom="0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